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441835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568674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4544071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445331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286302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1825604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816961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690425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1110885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5016605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614150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740261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285835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8490452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574325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089628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787695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685040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8455509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8712218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3780350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501247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77661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212136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323348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412056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