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70799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330281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95197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745549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514757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790515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6919240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9103104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272805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1113132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553133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1536370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003378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817719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362535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2408612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811580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421794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4560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522512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761025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361855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972449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839994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283279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143566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