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1507612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5195629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1667181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9263740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5701513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40114332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98142379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2355082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0376233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721949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6629238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764670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0917685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1171446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75517657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8631935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9629669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6316830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3236231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9945063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8548736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4559317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4978882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8865797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6266882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402178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