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89955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77200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004290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204407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20965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18955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8267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052583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25901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801152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037290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23354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489468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370972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090668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66172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304239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085400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1924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81631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573151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865275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27991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65576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4090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18616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