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8829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55646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924249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813358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9389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32546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06105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81882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20296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140097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42273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33738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844235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87207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91416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953217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42941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45206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731342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509303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44889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775617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045528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70846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61804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5372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