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0294463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6014868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2866004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219763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420943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5914165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284103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6113630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9328668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6636052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496198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0558228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286314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7496959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1519436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5027789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2917899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5540229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1729462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0295836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6575771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5931338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1180612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2911650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7495042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419087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