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73402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6889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24202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6544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45728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79292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973059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225822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416881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3456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94733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80000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290988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73935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15016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53527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09183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05344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12193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4594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85332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77144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10314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75776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05169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2809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