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453348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6133807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224654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525145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89141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655724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8159545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4513362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9463551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917360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7260301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99199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1304905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2144350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229842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7886575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3991685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9443349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213331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703675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4299640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926973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542756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4952313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8853780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614889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644223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537502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4377873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8276373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5403026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6009887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395190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7071247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0396220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548091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343377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2183173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387102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225529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6465349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8423175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8610480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222422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344131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3471350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933835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7465556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033561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733061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7339443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1068612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772018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3183622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6403886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2823774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133055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