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165734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050073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059384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3999008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422602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434437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7381507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658976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528860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42661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15378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687927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96792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858518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40097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564664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13718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9630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9618262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465080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4851350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393466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115304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538264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3365789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8227645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