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81693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01307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37996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445373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97896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23173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26112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01009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49794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33274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848903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43800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904197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468625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66926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82292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25967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863108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27385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371640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298584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6481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800004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70810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818919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706295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