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53225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61977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00147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015703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276322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512772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52309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81272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926250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75743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977691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445472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54210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06849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8410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24084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226182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024934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715562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692942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267544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345912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4835656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74751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77647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6399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