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75563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15808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2372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95401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13373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2112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91341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6728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65648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58345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72770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06491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72587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29348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93295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46398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82027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4742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68291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39725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37323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73340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43772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0846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04428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41979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96698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5040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55037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4523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39494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6319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1572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83493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29059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74879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5699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73416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52197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36529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88898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3901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79605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24776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