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11913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62386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73420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85990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1420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91312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98885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75621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2951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34967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57483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28694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4080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17665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57279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04391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00592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64681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5165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38507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34192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24394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26539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61035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40722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50586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19785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15572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47177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143017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25745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97880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9358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29241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85734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70887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70391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4858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49664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41925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46285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41209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74060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14164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201745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987185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83068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44071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40329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8945272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500755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375632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45040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96371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95348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179455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