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30476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35174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8511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00088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32001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84924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7612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9113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00261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57141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18683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02055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13665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24646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60747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62984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04655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14604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65067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30764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1440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65383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0478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55061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34552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23665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96147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38278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96146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99446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33447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24782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9608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43035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06135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3695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97578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29370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48608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13310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43249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47017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99095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18336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5079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93120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91933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75597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51323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08805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91180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608403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82958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47928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98544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56178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