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923853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49416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120988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216578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594784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726463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412020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937848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254283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609567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46780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14439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400147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