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72501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16723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19063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72233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301690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00893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127090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390964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036643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71419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518764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242847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604277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971710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69210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581935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9063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56714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19675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052816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123651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70746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37452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284406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094129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162747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