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20824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326943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69156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785575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67745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914551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190181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48503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72619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00367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98921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718100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01735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20899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70298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05439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65724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713255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365503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80580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36800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03256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12690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55192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430472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8569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