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323286665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412495288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34993192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714202754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734776109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238370865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2103435343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2145669031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924103252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424188714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429904294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526030976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2000047046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26231046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643464795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655239618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2064441930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46922237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82278894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596472611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2107312722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222872688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535282347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18415813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993308306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28606834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