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139259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12610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475394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8385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827514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576811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226493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542268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04563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6576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08148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41349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466706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84899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731890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33160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60899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69123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48300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446491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45567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244087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14620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54503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16179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1170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