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10880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90955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46717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308731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5236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53638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95533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114630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3441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953609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86621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08603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96009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98320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13850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466135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98022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14599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0964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849868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40864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98281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28745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339098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70922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895895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