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004436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53379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359720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665156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007093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9856722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65436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8198550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2714692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950866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79804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0700850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052840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378824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136873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9213796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957751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16296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716867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951115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094895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0910360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915495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614569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0361622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122887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