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1235635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826404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70661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280085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556803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6280224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4589251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1019755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031146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2698381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249641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426892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2533427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3814037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9186735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192589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4992086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6715393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6863016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692446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993793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3579261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719194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1113614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398635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113865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