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33392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894295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27335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66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411087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75809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563743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64903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51086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4473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62267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41003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52597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50686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270960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4327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792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7568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2500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20958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66806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627894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0452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46183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13665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0782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