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2852413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7508597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9206672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4585472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2042038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3281934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9464514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1651883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556032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9956310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7833851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3133604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2910975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4515037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4960800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324393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4673431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3010966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2562626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6843498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1364899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4600780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2949073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6569664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1425117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0046455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3314098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5553952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5838271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6052615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8262251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9303030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2189273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9696651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3993724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6713691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6602721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5874974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1311906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3793339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9426781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6987491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7753825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7848345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1692639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3723594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0774720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8231951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5811042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3899614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1507546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207410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4996537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3909516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4841878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5865171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998496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