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763112117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796710696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475362914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262564871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078886874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883519766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698483155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620733108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763593628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475548258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72509907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399688550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906327383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888428248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957777171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2120712354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37968682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31123329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993286517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551783867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904061973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750004113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25035019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063346507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362724676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322887638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