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1344216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9899786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7238752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2015516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323141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0994896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755624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0769962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4330814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5195304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744466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0714037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6880217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6243178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0295290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2520087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0557708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6109438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851818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5712443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6381664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088685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687884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2466044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9563143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538822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