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386588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459029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259001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83564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4978557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7002189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902546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472706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854439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3614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76911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412554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641196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28733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441953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44748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44557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789017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116327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218221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399334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252765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783370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30009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19843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9409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