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0683089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1210354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7195339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073168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6615573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3466429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5946479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505298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163174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5608439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49210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46148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824936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89841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2997584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6980025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0040900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148166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807881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65515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4254827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4593014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2641180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3791512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726231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9820006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948489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580987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985950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398954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706473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758396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655852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1865571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3675983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5120444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6885900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720719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9612174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6225368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2846003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587650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3521375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185825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