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486445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5621951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867409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805617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1048464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213689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7225564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386020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144362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898285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544373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845720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876821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7166664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4916860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309078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6465579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882674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2428349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597179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2735264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4079814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384986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227992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612224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496857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276422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222568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619898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067439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47894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195343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544144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138375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93547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943734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423630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079844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3576004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750444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9932474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404625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876476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6279820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3879788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1957456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966093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5361377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8562121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3244934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9994963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9778880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3472809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0742992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9982093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4444426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