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014000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767288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184360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5605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2370218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135499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95946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74258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56400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929175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28139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728049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04578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30130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67829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082922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076438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281515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911933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637169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645719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8259386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14978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342377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232155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331680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553745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416669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45369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71034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519504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084925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324805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130087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310960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776983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16729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619415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282679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937343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748122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880770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950865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56122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6658504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146503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5025125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199220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9020625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3010849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1904372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8940079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1826176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4683954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876184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5173074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