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72744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2649230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9256468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9012693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251875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5966369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5533506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4296495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3581448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835005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83205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674732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3844359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