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0440070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982534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685468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62217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223382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3094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88090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503513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464422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0274145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8726113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9160376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0960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11630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8799501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563795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51351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038824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908171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69182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034315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1677562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106053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890773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469843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982714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