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1188902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5816288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6068455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0553805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5904235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7528269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2038757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8916643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8812206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9452447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1896518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7531251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7338722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3645729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2462831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5029450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5929061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7997559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1633328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5281485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771056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2511771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4365606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7434768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8504194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421135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