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174483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173060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634219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23176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728544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651907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996639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782659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12024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0866357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7260201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407388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218009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908324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8768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876637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83032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333808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822700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553416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879949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200137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20237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485552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8083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65040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