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018789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07679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342674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71626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5573862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71598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590244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26634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59029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126511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07375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07578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349657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77224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477584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72243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93634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055685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34956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945947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77346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18530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058731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5557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86395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41061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