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73396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68251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960616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76895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663404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82389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85643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244936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62947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646301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396640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5467657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916576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2458502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03741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1689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551442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071569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97570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659111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819552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997791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114291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564316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24077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348010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