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11259460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57653580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537902201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60297595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34861446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770648745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3205638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28939085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2064425793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91651227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76224305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32474516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05678055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114811527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394726727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605275734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41331761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0974748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693188863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16232357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89308610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272338951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3371090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3807921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769238907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053488789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