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3534554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8590360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7795823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2958647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3133251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1576393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6864437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4523402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661786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0227082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596573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8921077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13748345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9904412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8599186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8727056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4785836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3553559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5667490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2531463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7850079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8492945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4216763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219744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7823074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127357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