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36320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4859918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813272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428694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986106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358134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537883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26849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0031676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648801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62446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18021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7461462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921931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698609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3259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933627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40398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12871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043354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57895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062737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15093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9599013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98686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52892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