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13037554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20349215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20494977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12641303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69554261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99819271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68368585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0433587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81019608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80339805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83889994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08528921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71797395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23162458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79827631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00965916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65026363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24167254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84996046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95233376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0363694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89332182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89689435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70788409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46282148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7544215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86153550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44628809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0041097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96600608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88152624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51568364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121550168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62261438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80683707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34558053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7509078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7645900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5057093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61604546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00354915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63219189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07525741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16498194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98149158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54732689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3057812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44254482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64782261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49201079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5198148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90812920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63334842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01741096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9275250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84233315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65553200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