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6124336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351098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1518723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5110736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2075117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2836411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879335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9585093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6293478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8836602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3646173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4513547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7403568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1860964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3092697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4792433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835334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607349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1265594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5267578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7047965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4031904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848127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0381096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9484156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4807147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