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644331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0548989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4699503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1029994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434325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0537608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394549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9080567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3793350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6141943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1469027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1551104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9110531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128635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8514818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562985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9376596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0879495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4381163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635548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374081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6035379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4630898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5353547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053043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498015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