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02046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01540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26945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13327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577143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843813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726278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421380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936870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7460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10603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0960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306935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76469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49067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13105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409875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172321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042143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4981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288929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153841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097322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15254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492718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80284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