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8308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77598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8047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38431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85708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47948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24472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05050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27478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30020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73882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12471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56062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66517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17488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32272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2737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7191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67180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17236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86776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29872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27800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462563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21958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0678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04230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42802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91495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37607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98648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53651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10551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27634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25273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57943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68171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05137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56814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28232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57441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64802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30648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003839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