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5303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81798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29744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67507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00176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15533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5482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64312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53847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58516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62087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13093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13672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1404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88454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56887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05725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21153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23660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81598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26195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94639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64663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21421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73260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12458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0180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97546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57038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89901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82017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27421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79608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7948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73557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9319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49701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68223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23726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3163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07941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92160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6016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56296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00694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9955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62156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46843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65803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83483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50400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10058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79009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26013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5978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79295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