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11782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63180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36474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58387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787082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24118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05948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473500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67492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58463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78481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49200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58994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98498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236492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80538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042939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180406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850891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39966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111993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71836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68546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33144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09108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3742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50443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059690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88178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490902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79029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040084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17396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27084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23208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2638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967567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65208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24090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871243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05673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601326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37094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36679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96839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299663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30720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75145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9277365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3560876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860129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972516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099823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248675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21216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9752914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