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074157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0736901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9866913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7714367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822811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275623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2570679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9280746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5229144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43129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67100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7788349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1075454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