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5034193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2215336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5020945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1536253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674570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200330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6399930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851475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6364519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7879770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4852046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452533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9079281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3854187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4790570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337520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867211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682141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2527655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6402116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0875990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8210585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92997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6903798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8935033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735999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