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070942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05668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37926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893779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507587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043542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4798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78699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8982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50617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69511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38763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559596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98513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43512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17729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887417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32512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193801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29331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4721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198631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89641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15782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7042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1525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