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933707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184640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4252924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754287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011785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721613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692705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320184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030437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339516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236865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0978773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217706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4059659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553503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470436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3536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2604050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67584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209102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885827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1523460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330409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2927294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7350159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14603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